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" w:hanging="0"/>
        <w:rPr>
          <w:sz w:val="24"/>
          <w:u w:val="none"/>
        </w:rPr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7161860" r:id="rId2"/>
        </w:object>
      </w:r>
      <w:r>
        <w:rPr>
          <w:sz w:val="24"/>
          <w:u w:val="none"/>
        </w:rPr>
        <w:t>CHAPTER 58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  <w:t>Special woven fabrics; tufted textile fabrics; lace; tapestries; trimmings; embroidery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18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ind w:right="18" w:hanging="0"/>
        <w:jc w:val="both"/>
        <w:rPr/>
      </w:pPr>
      <w:r>
        <w:rPr>
          <w:rFonts w:cs="Bookman Old Style" w:ascii="Bookman Old Style" w:hAnsi="Bookman Old Style"/>
          <w:b w:val="false"/>
          <w:sz w:val="20"/>
          <w:u w:val="none"/>
        </w:rPr>
        <w:t>1.</w:t>
        <w:tab/>
      </w:r>
      <w:r>
        <w:rPr>
          <w:b w:val="false"/>
          <w:sz w:val="20"/>
          <w:u w:val="none"/>
        </w:rPr>
        <w:t>This Chapter does not apply to textile fabrics referred to in Note 1 to Chapter 59, impregnated, coated, covered or laminated, or to other goods of Chapter 59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</w:t>
        <w:tab/>
        <w:t>Heading 5801 also includes woven weft pile fabrics, which have not yet had the floats cut, at which stage they have no pile standing up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3.</w:t>
        <w:tab/>
        <w:t>For the purposes of heading 5803, “gauze” means a fabric with a warp composed wholly or in part of standing or ground threads and crossing or doup threads which cross the standing or ground threads making a half turn, a complete turn or more to form loops through which weft threads pass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4.</w:t>
        <w:tab/>
        <w:t>Heading 5804 does not apply to knotted net fabrics of twine, cordage or rope, of heading 5608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5.</w:t>
        <w:tab/>
        <w:t>For the purposes of heading 5806, the expression “narrow woven fabrics” means: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Woven fabrics of a width not exceeding 30 cm, whether woven as such or cut from wider pieces, provided with selvedges (woven, gummed or otherwise made) on both edges;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Tubular woven fabrics of a flattened width not exceeding 30 cm; and 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ias binding with folded edges, of a width when unfolded not exceeding 30 cm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rrow woven fabrics with woven fringes are to be classified in heading 5808.</w:t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6.</w:t>
        <w:tab/>
        <w:t>In heading 5810, the expression “embroidery” means, inter alia, embroidery with metal or glass thread on a visible ground of textile fabric, and sewn appliqué work of sequins, beads or ornamental motifs of textile or other materials. The heading does not apply to needlework tapestry (heading 5805)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u w:val="none"/>
        </w:rPr>
        <w:t>7.</w:t>
        <w:tab/>
        <w:t xml:space="preserve">In addition to the products of heading 5809, this Chapter also includes articles made of metal thread and of a kind used in apparel, as furnishing fabrics or for similar purposes. </w:t>
      </w:r>
    </w:p>
    <w:p>
      <w:pPr>
        <w:pStyle w:val="NormalWeb"/>
        <w:ind w:right="18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3074"/>
        <w:gridCol w:w="1709"/>
        <w:gridCol w:w="3511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pile fabrics and chenille fabrics, other than fabrics of heading 5802 or 58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wool or fine animal hair </w:t>
              <w:b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ley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4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 cs 'epingle' (uncut);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6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Chenille fabrics </w:t>
              <w:br/>
              <w:br/>
              <w:t>Of man-made fibre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eft pile fabrics </w:t>
              <w:br/>
              <w:br/>
              <w:t>Warp pile fabrics, 'epingle' (uncut)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'epingle' (uncut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elve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nille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duroy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of silk containing more than 50% kg by weight of silk, but not containing wool or hai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rry towelling and similar woven terry fabrics, other than narrow fabrics of heading 58 06; tufted textile fabrics, other than products of heading 57 03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erry towelling and similar woven terry fabrics, of cotton: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ry towelling and similar woven terry fabrics, 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fted text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auze, other than narrow fabrics of heading 58 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lk or silk was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ulles and other net fabrics, not including woven, knitted or crocheted fabrics; lace in the piece, in strips or in motifs, other than fabrics of heading 60 02 to 60 06.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lles and other net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Mechanically made la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made lac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nd-woven tapestries of the type gobelins, flanders, aubusson, beauvais and the like and needle-worked tapestries (for example, petit point, cross stitch), whether or not made up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woven tapestries of the type gobelins, flanders, aubusson, beauvais and the like and needle-worked tapestries (for example, petit point, cross stitch), whether or not made up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hand made or needle worked by hand,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rrow woven fabrics other than goods of heading 58 07; narrow fabrics consisting of warp without weft assembled by means of an adhesive (bolducs)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pile fabrics (including terry towelling and similar terry fabrics) and chenil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woven fabrics, containing by weight 5% or more of elastomeric yarn or rubber threa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woven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ypewriter ribbon cloth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ewa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oat hair puttis tap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webb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arrow fabric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4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consisting of warp without weft assembled by means of an adhesive (bolducs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bels, badges and similar articles of textile materials, in the piece, in strips or cut to shape or size not embroider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 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elt or non-woven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raids in the piece; ornamental trimmings in the piece, without embroidery, other than knitted or crocheted; tassels, pompons and similar article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aids, in the pie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, ornamental o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ir band of narrow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braid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ibbons of rayon with ornamental trimming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6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man-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Zari border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mbroidery in the piece, in strips or in motif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Embroidery without visible groun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embroider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 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mbroidered badges, motifs and the lik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Quilted textile products in the piece, composed of one or more layers of textile materials assembled with padding by stitching or otherwise, other than embroidery of heading 58 10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textile products in the piece, composed of one or more layers of textile materials assembled with padding by stitching or otherwise, other than embroidery of heading 58 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ntha (multi layer stitched textile fabrics in piece used for bedding, mattress pads or cloth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wadd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160" w:right="18" w:hanging="0"/>
        <w:jc w:val="left"/>
        <w:rPr>
          <w:rFonts w:ascii="Bookman Old Style" w:hAnsi="Bookman Old Style" w:eastAsia="Bookman Old Style" w:cs="Bookman Old Style"/>
          <w:u w:val="none"/>
        </w:rPr>
      </w:pPr>
      <w:r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45260620" r:id="rId4"/>
        </w:object>
      </w:r>
      <w:r>
        <w:rPr>
          <w:rFonts w:eastAsia="Bookman Old Style" w:cs="Bookman Old Style" w:ascii="Bookman Old Style" w:hAnsi="Bookman Old Style"/>
          <w:u w:val="none"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6:00Z</dcterms:created>
  <dc:creator>DGFT</dc:creator>
  <dc:description/>
  <dc:language>en-US</dc:language>
  <cp:lastModifiedBy>DGFT</cp:lastModifiedBy>
  <dcterms:modified xsi:type="dcterms:W3CDTF">2004-08-28T12:56:00Z</dcterms:modified>
  <cp:revision>1</cp:revision>
  <dc:subject/>
  <dc:title>CHAPTER 58</dc:title>
</cp:coreProperties>
</file>